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85305191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29345277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199491840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